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rezentare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ebarea unităţii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ţia din prezentare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ficele/ tabelele/ imaginile fac atractivă prezentarea şi au legătură cu ceea ce este prezentat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ul/ procedeul urmărit este abordat/ explicat corect din punct de vedere ştiinţific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explicate folosind terminologia corespunzătoar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licaţiile activităţii desfăşurate, relativ la una din întrebările unităţii, sunt precizate?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u stability correct datele de intrar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elaborat algoritmu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stabilit eficienta algoritmului elabor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u stabilit fisiere cu date de intrare pentru test 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 stability interfata grafica pentru prezentarea rezultatelor?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comen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grafia şi regulile gramaticale sunt respec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l este creativ şi angaja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  <w:sz w:val="28"/>
          <w:szCs w:val="28"/>
        </w:rPr>
        <w:t>Revino la această listă până la finalizarea activităţii, aşa încât, să fii sigur că fiecare cerinţă este rezolvată mulţumitor în prezentarea ta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  <w:sz w:val="28"/>
          <w:szCs w:val="28"/>
        </w:rPr>
        <w:t>Comentarii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17:00Z</dcterms:created>
  <dc:creator>do-79400</dc:creator>
  <dc:description/>
  <cp:keywords/>
  <dc:language>en-US</dc:language>
  <cp:lastModifiedBy>Carmen</cp:lastModifiedBy>
  <cp:lastPrinted>1999-07-21T15:29:00Z</cp:lastPrinted>
  <dcterms:modified xsi:type="dcterms:W3CDTF">2011-01-24T15:19:00Z</dcterms:modified>
  <cp:revision>3</cp:revision>
  <dc:subject/>
  <dc:title>Project Assessment: Travel Newsletter</dc:title>
</cp:coreProperties>
</file>